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u w:val="single"/>
        </w:rPr>
        <w:t xml:space="preserve">FAC-SIMILE RICORSO IN OPPOSIZIONE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u w:val="single"/>
        </w:rPr>
      </w:r>
    </w:p>
    <w:p>
      <w:pPr>
        <w:pStyle w:val="Normal"/>
        <w:ind w:firstLine="612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hanging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Al Dirigente dell’Ufficio VI </w:t>
      </w:r>
    </w:p>
    <w:p>
      <w:pPr>
        <w:pStyle w:val="Normal"/>
        <w:ind w:left="5664" w:hanging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Ufficio Scolastico Regionale per la Sardegna </w:t>
      </w:r>
    </w:p>
    <w:p>
      <w:pPr>
        <w:pStyle w:val="Normal"/>
        <w:ind w:left="5664" w:hanging="0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Ambito Territoriale della Provincia di Sassari </w:t>
      </w:r>
    </w:p>
    <w:p>
      <w:pPr>
        <w:pStyle w:val="Normal"/>
        <w:ind w:left="5670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Trav. La Crucca n. 1, loc. Baldinca</w:t>
      </w:r>
    </w:p>
    <w:p>
      <w:pPr>
        <w:pStyle w:val="Normal"/>
        <w:ind w:firstLine="612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ind w:firstLine="612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Il   sottoscritto_____________________________________________, nato a_________________________________  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il_____________________, avendo presentato, avendone titolo, nei termini stabiliti dal bando di concorso per l’accesso  ai  ruoli provinciali relativi ai profili professionali dell’area A e B  del personale amministrativo, tecnico e ausiliario della scuola, domanda di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   </w:t>
      </w:r>
      <w:r>
        <w:rPr>
          <w:rFonts w:cs="Times New Roman" w:ascii="Times New Roman" w:hAnsi="Times New Roman"/>
          <w:sz w:val="20"/>
          <w:szCs w:val="20"/>
        </w:rPr>
        <w:t>AGGIORNAMENTO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   </w:t>
      </w:r>
      <w:r>
        <w:rPr>
          <w:rFonts w:cs="Times New Roman" w:ascii="Times New Roman" w:hAnsi="Times New Roman"/>
          <w:sz w:val="20"/>
          <w:szCs w:val="20"/>
        </w:rPr>
        <w:t>NUOVA INCLUSION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 xml:space="preserve">(barrare la casella che interessa)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er il profilo professionale di _______________________________________per l’anno scolastico 2024/25, dichiara di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ricoprire la posizione n.__________ nella graduatoria provvisoria di cui sopra 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PRESENTA  RECLAMO  AI  SENSI  DELL’ART. 12 DEL BANDO PER I SEGUENTI MOTIV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mancata o  errata  valutazione dei  seguenti titoli previsti dalle tabelle  di  valutazione: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  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CULTURALI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  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DI  SERVIZI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  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DI  PREFERENZA E/O  RISERVA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i/>
          <w:sz w:val="20"/>
          <w:szCs w:val="20"/>
        </w:rPr>
        <w:t xml:space="preserve">(barrare la  casella che interessa) 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     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41275</wp:posOffset>
                </wp:positionV>
                <wp:extent cx="6175375" cy="28378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5375" cy="2837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540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</w:rPr>
                              <w:t>Motivazione  del  reclamo (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indicare, in modo preciso, le motivazioni delle doglianze. Non saranno presi in considerazione i  reclami fatti in modo generico es: ”controllare il punteggio che a mio parere è errato) ma specificare in modo chiaro la richiesta di rettifica:______________________________________________________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540" w:leader="none"/>
                              </w:tabs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</w:rPr>
                              <w:t>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</w:rPr>
                              <w:t>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</w:rPr>
                              <w:t>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</w:rPr>
                              <w:t>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</w:rPr>
                              <w:t>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</w:rPr>
                              <w:t>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25pt;height:223.45pt;mso-wrap-distance-left:9.05pt;mso-wrap-distance-right:9.05pt;mso-wrap-distance-top:0pt;mso-wrap-distance-bottom:0pt;margin-top:3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540" w:leader="none"/>
                        </w:tabs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</w:rPr>
                        <w:t>Motivazione  del  reclamo (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</w:rPr>
                        <w:t>indicare, in modo preciso, le motivazioni delle doglianze. Non saranno presi in considerazione i  reclami fatti in modo generico es: ”controllare il punteggio che a mio parere è errato) ma specificare in modo chiaro la richiesta di rettifica:______________________________________________________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540" w:leader="none"/>
                        </w:tabs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</w:rPr>
                        <w:t>_________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</w:rPr>
                        <w:t>_________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</w:rPr>
                        <w:t>_________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</w:rPr>
                        <w:t>_________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</w:rPr>
                        <w:t>_________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</w:rPr>
                        <w:t>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Varese,_____________________</w:t>
        <w:tab/>
        <w:tab/>
        <w:tab/>
        <w:tab/>
        <w:tab/>
        <w:tab/>
        <w:tab/>
        <w:t xml:space="preserve">              FIRMA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 xml:space="preserve">                         </w:t>
        <w:tab/>
        <w:tab/>
        <w:tab/>
        <w:t xml:space="preserve">              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Si comunica il proprio recapito 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e- mail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el ._____________________________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ata _____________________________ Firma ________________________________________________________</w:t>
      </w:r>
    </w:p>
    <w:p>
      <w:pPr>
        <w:pStyle w:val="Normal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1134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434343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13:23:00Z</dcterms:created>
  <dc:creator>M.I.U.R.</dc:creator>
  <dc:description/>
  <cp:keywords/>
  <dc:language>en-US</dc:language>
  <cp:lastModifiedBy>Serra Elisa</cp:lastModifiedBy>
  <cp:lastPrinted>2019-06-13T10:53:00Z</cp:lastPrinted>
  <dcterms:modified xsi:type="dcterms:W3CDTF">2024-07-26T06:27:00Z</dcterms:modified>
  <cp:revision>3</cp:revision>
  <dc:subject/>
  <dc:title>FAC-SIMILE  RICORSO IN OPPOSIZIONE  DA  PRESENTARE  ENTRO  IL  24 GIUGNO  2010</dc:title>
</cp:coreProperties>
</file>